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4.0</w:t>
        <w:tab/>
        <w:t>Design Basis and Interconnect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bCs/>
          <w:smallCaps/>
        </w:rPr>
        <w:t>4.1</w:t>
      </w:r>
      <w:r>
        <w:rPr>
          <w:b/>
          <w:bCs/>
        </w:rPr>
        <w:tab/>
        <w:t>Design Ba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 Condi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Elev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ft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emperature, High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emperature, Low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Temper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Humidit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Spe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ph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Turbine Pow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MW ne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G Fuel Consumption R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0 MCFD Natural Ga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TG Liquid Fuel Consumption R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gpm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Voltage Interconnec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KV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in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0 Gallon (6) Fiberglass Tanks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Air Syste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SCFM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Oil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 Gallons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 Gallons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w Water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 Gallon CS Tank by Contracto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ed Fuel Stora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 Gallon Storage Day Tank by Owner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Interconnect Poi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Gas at min. 450 psig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er to provide interconnection point outside of the 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ed Liquid Fuel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wner to provide pipeline and measurement at Plant Battery limi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lant Waste Water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Plant Waste Oil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Waste Oil Tank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230 KV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Connection to Utility via dead end structure inside Substation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Raw Water Supply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Sanitary Sewer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Existing Plant Septic System at boundar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Raw/Firewater Supply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Plant Battery Limits by Own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957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4.0 Design Basis and Interconnect Points</w:t>
          </w:r>
        </w:p>
      </w:tc>
      <w:tc>
        <w:tcPr>
          <w:tcW w:w="478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ugust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4" w:type="dxa"/>
      <w:jc w:val="left"/>
      <w:tblInd w:w="-3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6"/>
      <w:gridCol w:w="4728"/>
    </w:tblGrid>
    <w:tr>
      <w:trPr/>
      <w:tc>
        <w:tcPr>
          <w:tcW w:w="4716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63775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377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72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echnical Scope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52:00Z</dcterms:created>
  <dc:creator>csims</dc:creator>
  <dc:description/>
  <cp:keywords/>
  <dc:language>en-US</dc:language>
  <cp:lastModifiedBy>csims</cp:lastModifiedBy>
  <cp:lastPrinted>2009-08-19T12:52:00Z</cp:lastPrinted>
  <dcterms:modified xsi:type="dcterms:W3CDTF">2009-08-19T17:52:00Z</dcterms:modified>
  <cp:revision>2</cp:revision>
  <dc:subject/>
  <dc:title>Section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